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Лабораторная работа учащихся. Решение разноуровневых зада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  <w:szCs w:val="24"/>
        </w:rPr>
        <w:t>К 1: Лабораторная работа " Зависимость напряжения от сопротивления"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борудование: источник питания, реостат, лампочка, выключатель, вольтметр, соединительные провода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Цель работы: Исследовать зависимость напряжения при уменьшении (увеличении) сопротивления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2402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 столе находятся источник тока, вольтметр, лампочка, реостат, соединительные провода, выключатель. Соберите электрическую цепь по схеме, изображенной на рисунке. Как изменяются показания вольтметра и накал лампочки при перемещении ползунка реостата?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сследуй: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Как зависит сопротивление от длины проволоки (теоретически)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Как зависит сила тока от сопротивления?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Как зависит накал лампочки от силы тока?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Как изменяются показания вольтметра при уменьшении сопротивления реостата?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  <w:szCs w:val="24"/>
        </w:rPr>
        <w:t>К 2: Лабораторная работа " Зависимость силы тока от напряжения"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борудование: источник питания, реостат, лампочка, выключатель, вольтметр, амперметр, соединительные провода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Цель работы: Определить зависимость силы тока от напряжения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90700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 столе имеется электрическая цепь, собранная по схеме. Замкните цепь, Измерьте силу тока и напряжение на резисторе при разных положениях ползунка реостата.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а) представьте результаты измерений в виде таблицы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б) по полученным данным постройте график зависимости силы тока от напряжения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) сделайте вывод: как сила тока зависит от напряжения?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4"/>
          <w:szCs w:val="24"/>
        </w:rPr>
        <w:t>Самостоятельная работа учащихся. Решение разноуровневых задач 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1) Сопротивление лампы 2 Ом. Какова сила тока в ней , если напряжение равно 4 В?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2) Два резистора с сопротивлениями R1 = 3 Ом, R2 = 6 Ом соединены последовательно. Сила тока во втором резисторе I2= 2А. Каково общее напряжение Uобщ на обоих резисторах?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3) Определите по схеме общее сопротивление цепи и показания амперметра, если R1 = 5Ом, R2=10 Ом, R3 =15 Ом, а вольтметр показывает 60 В.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54317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4) Определите общее сопротивление цепи и напряжение на всем участке, если R1=4Ом, R2=3 Ом, R3 =6 Ом, а амперметр показывает 2А.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447925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5) Определите длину никелиновой проволоки, если при напряжении на ее концах в 45 В сила тока равна 2,25 А. Площадь поперечного сечения проволоки 1 мм2, а удельное сопротивление ? = 0,4 Ом мм2/м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6) Определите силу тока, проходящего по медному проводу длиной 100 м и площадью поперечного сечения 0,5 мм2, при напряжении 6,8 В, ? = 0,017 Ом мм2/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Знак Знак1"/>
    <w:basedOn w:val="DefaultParagraphFont"/>
    <w:qFormat/>
    <w:rPr>
      <w:rFonts w:ascii="Times New Roman" w:hAnsi="Times New Roman"/>
    </w:rPr>
  </w:style>
  <w:style w:type="character" w:styleId="Style14">
    <w:name w:val="Знак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8:36:00Z</dcterms:created>
  <dc:creator>Admin</dc:creator>
  <dc:description/>
  <dc:language>en-US</dc:language>
  <cp:lastModifiedBy/>
  <dcterms:modified xsi:type="dcterms:W3CDTF">2010-06-05T08:36:00Z</dcterms:modified>
  <cp:revision>2</cp:revision>
  <dc:subject/>
  <dc:title>Лабораторная работа уча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4086</vt:lpwstr>
  </property>
</Properties>
</file>